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ytový dům, Třinec, ul. Míru čp. 14 – rekonstrukce – hydroizolace, dešťová kanalizace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konstrukce hydroizolace a dešťová kanalizace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.1.4 – 400 – Odběrné plynové zařízení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.1.4 – 300 – Ústřední vytápění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.1.4 – 200 – Zdravotechnické instalace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Bytový dům, Třinec, ul. Míru čp. 14 – rekonstrukce – hydroizolace, dešťová kanalizace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dána součtem cen jednotlivých částí)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Bytový dům, Třinec, ul. Míru čp. 14 – rekonstrukce – hydroizolace, dešťová kanalizace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4:17:00Z</dcterms:created>
  <dc:creator>hota</dc:creator>
  <dc:description/>
  <cp:keywords/>
  <dc:language>en-US</dc:language>
  <cp:lastModifiedBy>User</cp:lastModifiedBy>
  <cp:lastPrinted>2014-01-20T13:31:00Z</cp:lastPrinted>
  <dcterms:modified xsi:type="dcterms:W3CDTF">2017-08-08T07:56:00Z</dcterms:modified>
  <cp:revision>3</cp:revision>
  <dc:subject/>
  <dc:title>Příloha č</dc:title>
</cp:coreProperties>
</file>